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9501495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0265987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